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/>
        <w:t xml:space="preserve">Приложение № 2 к годовому отчету ОАО «Ульяновскэнерго» </w:t>
      </w:r>
    </w:p>
    <w:p>
      <w:pPr>
        <w:pStyle w:val="Style15"/>
        <w:spacing w:before="0" w:after="0"/>
        <w:jc w:val="right"/>
        <w:rPr/>
      </w:pPr>
      <w:r>
        <w:rPr/>
        <w:t>по результатам работы за 2010 год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роника сделок, совершенных Обществом в 2010 году</w:t>
      </w:r>
    </w:p>
    <w:p>
      <w:pPr>
        <w:pStyle w:val="Style15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1. Информация о совершенных Обществом в отчетном году сделках, признаваемых в соответствии с ФЗ «Об акционерных обществах» крупными сделками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620"/>
        <w:gridCol w:w="11520"/>
        <w:gridCol w:w="1620"/>
      </w:tblGrid>
      <w:tr>
        <w:trPr>
          <w:tblHeader w:val="true"/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делк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енные условия сде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одобрении сделки органами управления Общества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предоставлении мощност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.Цена договора определяется в соответствии с порядком, предусмотренным Приложением № 4 и Приложением № 4.1. к Договору о предоставлении мощности, заключаемому по стандартной форме, являющейся Приложением  №Д. 16. к Договору о присоединении (в редакции, утвержденной решением Наблюдательного совета НП «Совет рынка от 20 сентября 2010 года), и заключаемому по стандартной форме, и составляет  820764839 руб. (в т.ч. НДС).</w:t>
            </w:r>
          </w:p>
          <w:p>
            <w:pPr>
              <w:pStyle w:val="Normal"/>
              <w:ind w:left="12"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 Иные существенные условия:</w:t>
            </w:r>
          </w:p>
          <w:p>
            <w:pPr>
              <w:pStyle w:val="Normal"/>
              <w:ind w:left="12"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 предмет договора: покупка мощ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тороны договора: Покупатель: ОАО «Ульяновскэнерго»; Продавец: ОАО «Мосэнерго», в лице агента ЗАО «ЦФР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 «Совет рынка»; ОАО «СО ЕЭС»; ОАО «АТС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) прочие существенные условия установлены: в пунктах 2.1, 2.3, 3.1, 3.3 - 3.5, 3.7, 4.1, 4.7, 4.9, 10.3, 13.1, 13.3, в Приложениях № 1, № 4 и № 4.1 Договора о предоставлении мощности, заключаемом по стандартной форме, являющейся Приложением № Д.16 к Договору о присоединении к торговой системе оптового рынка, в редакции, утвержденной решением Наблюдательного совета НП «Совет рынка от 20 сентября 2010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брена Советом директоров Общества (Протокол № 04 от  25.10.2010)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предоставлении мощност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Цена Договора определяется в соответствии с порядком, предусмотренным Приложением № 4 и Приложением № 4.1. к Договору о предоставлении мощности, заключаемому по стандартной форме, являющейся Приложением №Д. 16. к Договору о присоединении (в редакции, утвержденной решением Наблюдательного совета НП «Совет рынка от 20 сентября 2010 года), и заключаемому по стандартной форме, и составляет   1425636749 руб. (в т.ч. НДС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 Иные существенные условия:</w:t>
            </w:r>
          </w:p>
          <w:p>
            <w:pPr>
              <w:pStyle w:val="Normal"/>
              <w:ind w:left="12"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 предмет договора: покупка мощ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) стороны договора: Покупатель: ОАО «Ульяновскэнерго»; Продавец:  ОАО «Вторая генерирующая компания оптового рынка электроэнергии» в лице агента ЗАО «ЦФР»; НП «Совет рынка»; ОАО «СО ЕЭС»; ОАО «АТС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чие существенные условия установлены: в пунктах 2.1, 2.3, 3.1, 3.3 - 3.5, 3.7, 4.1, 4.7, 4.9, 10.3, 13.1, 13.3, в Приложениях № 1, № 4 и № 4.1 Договора о предоставлении мощности, заключаемом по стандартной форме, являющейся Приложением № Д.16 к Договору о присоединении к торговой системе оптового рынка, в редакции, утвержденной решением Наблюдательного совета НП «Совет рынка от 20 сентября 2010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брена Советом директоров Общества (Протокол № 04 от  25.10.2010)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предоставлении мощност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 Цена Договора определяется в соответствии с порядком, предусмотренным Приложением № 4 и Приложением № 4.1. к Договору о предоставлении мощности, заключаемому по стандартной форме, являющейся Приложением №Д. 16. к Договору о присоединении (в редакции, утвержденной решением Наблюдательного совета НП «Совет рынка от 20 сентября 2010 года), и заключаемому по стандартной форме, и составляет  740558560 руб. (в т.ч. НДС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 Иные существенные условия:</w:t>
            </w:r>
          </w:p>
          <w:p>
            <w:pPr>
              <w:pStyle w:val="Normal"/>
              <w:ind w:left="12"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 предмет договора: покупка мощ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тороны договора: Покупатель: ОАО «Ульяновскэнерго»; Продавец: ОАО «Квадра - генерирующая компания»  в лице агента ЗАО «ЦФР»;НП «Совет рынка»; ОАО «СО ЕЭС»; ОАО «АТС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чие существенные условия установлены: в пунктах 2.1, 2.3, 3.1, 3.3 - 3.5, 3.7, 4.1, 4.7, 4.9, 10.3, 13.1, 13.3, в Приложениях № 1, № 4 и № 4.1 Договора о предоставлении мощности, заключаемом по стандартной форме, являющейся Приложением № Д.16 к Договору о присоединении к торговой системе оптового рынка, в редакции, утвержденной решением Наблюдательного совета НП «Совет рынка от 20 сентября 2010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обрена Советом директоров Общества (Протокол № 04 от  25.10.2010)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предоставлении мощност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 Цена  Договора о предоставлении мощности определяется в соответствии с порядком, предусмотренным Приложением № 4 и Приложением № 4.1. к Договору о предоставлении мощности, заключаемому по стандартной форме, являющейся Приложением №Д. 16. к Договору о присоединении (в редакции, утвержденной решением Наблюдательного совета НП «Совет рынка от 20 сентября 2010 года), и заключаемому по стандартной форме, и составляет  993684867 руб. (в т.ч. НДС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 Иные существенные условия:</w:t>
            </w:r>
          </w:p>
          <w:p>
            <w:pPr>
              <w:pStyle w:val="Normal"/>
              <w:ind w:left="12"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 предмет договора: покупка мощ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тороны договора: Покупатель: ОАО «Ульяновскэнерго»; Продавец:  ОАО «Первая генерирующая компания оптового рынка электроэнергии» в лице агента ЗАО «ЦФР»; НП «Совет рынка»; ОАО «СО ЕЭС»; ОАО «АТС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чие существенные условия установлены: в пунктах 2.1, 2.3, 3.1, 3.3 - 3.5, 3.7, 4.1, 4.7, 4.9, 10.3, 13.1, 13.3, в Приложениях № 1, № 4 и № 4.1 Договора о предоставлении мощности, заключаемом по стандартной форме, являющейся Приложением № Д.16 к Договору о присоединении к торговой системе оптового рынка, в редакции, утвержденной решением Наблюдательного совета НП «Совет рынка от 20 сентября 2010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обрена Советом директоров Общества (Протокол № 04 от  25.10.2010)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предоставлении мощност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 Цена  Договора о предоставлении мощности, заключаемого между ОАО «Ульяновскэнерго», ОАО «Территориальная генерирующая компания N1» (в лице агента ЗАО «ЦФР»), НП «Совет рынка», ОАО «СО ЕЭС», ОАО «АТС», определяется в соответствии с порядком, предусмотренным Приложением № 4 и Приложением № 4.1. к Договору о предоставлении мощности, заключаемому по стандартной форме, являющейся Приложением №Д. 16. к Договору о присоединении (в редакции, утвержденной решением Наблюдательного совета НП «Совет рынка от 20 сентября 2010 года), и заключаемому по стандартной форме, и составляет  898355762 руб. (в т.ч. НДС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. Иные существенные условия:</w:t>
            </w:r>
          </w:p>
          <w:p>
            <w:pPr>
              <w:pStyle w:val="Normal"/>
              <w:ind w:left="12"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 предмет договора: покупка мощ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тороны договора: Покупатель: ОАО «Ульяновскэнерго»; Продавец:  ОАО «Территориальная генерирующая компания N1» в лице агента ЗАО «ЦФР»; НП «Совет рынка»; ОАО «СО ЕЭС»; ОАО «АТС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чие существенные условия установлены: в пунктах 2.1, 2.3, 3.1, 3.3 - 3.5, 3.7, 4.1, 4.7, 4.9, 10.3, 13.1, 13.3, в Приложениях № 1, № 4 и № 4.1 Договора о предоставлении мощности, заключаемом по стандартной форме, являющейся Приложением № Д.16 к Договору о присоединении к торговой системе оптового рынка, в редакции, утвержденной решением Наблюдательного совета НП «Совет рынка от 20 сентября 2010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брена Советом директоров Общества (Протокол № 04 от  25.10.2010)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предоставлении мощност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 Цена Договора определяется в соответствии с порядком, предусмотренным Приложением № 4 и Приложением № 4.1. к Договору о предоставлении мощности, заключаемому по стандартной форме, являющейся Приложением №Д. 16. к Договору о присоединении (в редакции, утвержденной решением Наблюдательного совета НП «Совет рынка от 20 сентября 2010 года), и заключаемому по стандартной форме, и составляет  994661431 руб. (в т.ч. НДС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 Иные существенные условия:</w:t>
            </w:r>
          </w:p>
          <w:p>
            <w:pPr>
              <w:pStyle w:val="Normal"/>
              <w:ind w:left="12"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 предмет договора: покупка мощ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тороны договора: Покупатель: ОАО «Ульяновскэнерго»;Продавец: ОАО «Территориальная генерирующая компания N9», в лице агента ЗАО «ЦФР»;НП «Совет рынка»; ОАО «СО ЕЭС»; ОАО «АТС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чие существенные условия установлены: в пунктах 2.1, 2.3, 3.1, 3.3 - 3.5, 3.7, 4.1, 4.7, 4.9, 10.3, 13.1, 13.3, в Приложениях № 1, № 4 и № 4.1 Договора о предоставлении мощности, заключаемом по стандартной форме, являющейся Приложением № Д.16 к Договору о присоединении к торговой системе оптового рынка, в редакции, утвержденной решением Наблюдательного совета НП «Совет рынка от 20 сентября 2010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обрена Советом директоров Общества (Протокол № 04 от  25.10.2010)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предоставлении мощност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 Цена Договора о предоставлении мощности, заключаемого между ОАО «Ульяновскэнерго», ОАО «Третья генерирующая компания оптового рынка электроэнергии» (в лице агента ЗАО «ЦФР»), НП «Совет рынка», ОАО «СО ЕЭС», ОАО «АТС», определяется в соответствии с порядком, предусмотренным Приложением № 4 и Приложением № 4.1. к Договору о предоставлении мощности, заключаемому по стандартной форме, являющейся Приложением № Д. 16. к Договору о присоединении (в редакции, утвержденной решением Наблюдательного совета НП «Совет рынка от 20 сентября 2010 года), и заключаемому по стандартной форме, и составляет  1285587804 руб. (в т.ч. НДС).</w:t>
            </w:r>
          </w:p>
          <w:p>
            <w:pPr>
              <w:pStyle w:val="Normal"/>
              <w:ind w:left="12"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 Иные существенные условия: а)  предмет договора: покупка мощности; б) стороны договора: Покупатель: ОАО «Ульяновскэнерго»; Продавец: ОАО «Третья генерирующая компания оптового рынка электроэнергии» в лице агента ЗАО «ЦФР»; НП «Совет рынка»; ОАО «СО ЕЭС»; ОАО «АТС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чие существенные условия установлен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унктах 2.1, 2.3, 3.1, 3.3 – 3.5, 3.7, 4.1, 4.7, 4.9, 10.3, 13.1, 13.3, в Приложениях № 1, № 4 и № 4.1 Договора о предоставлении мощности, заключаемом по стандартной форме, являющейся Приложением № Д.16 к Договору о присоединении к торговой системе оптового рынка, в редакции, утвержденной решением Наблюдательного совета НП «Совет рынка от 20 сентября 2010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обрена Советом директоров Общества (Протокол № 04 от  25.10.2010)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предоставлении мощност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. Цена Договора определяется в соответствии с порядком, предусмотренным Приложением № 4 и Приложением № 4.1. к Договору о предоставлении мощности, заключаемому по стандартной форме, являющейся Приложением №Д. 16. к Договору о присоединении (в редакции, утвержденной решением Наблюдательного совета НП «Совет рынка от 20 сентября 2010 года), и заключаемому по стандартной форме, и составляет   1448686667 руб. (в т.ч. НДС).</w:t>
            </w:r>
          </w:p>
          <w:p>
            <w:pPr>
              <w:pStyle w:val="Normal"/>
              <w:ind w:left="12" w:hanging="12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 Иные существенные условия: а)  предмет договора: покупка мощ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тороны договора: Покупатель: ОАО «Ульяновскэнерго»; Продавец: ОАО «Фортум» в лице агента ЗАО «ЦФР»; НП «Совет рынка»; ОАО «СО ЕЭС»; ОАО «АТС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чие существенные условия установлен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ах 2.1, 2.3, 3.1, 3.3 - 3.5, 3.7, 4.1, 4.7, 4.9, 10.3, 13.1, 13.3, в Приложениях № 1, № 4 и № 4.1 Договора о предоставлении мощности, заключаемом по стандартной форме, являющейся Приложением № Д.16 к Договору о присоединении к торговой системе оптового рынка, в редакции, утвержденной решением Наблюдательного совета НП «Совет рынка от 20 сентября 2010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брена Советом директоров Общества (Протокол № 04 от  25.10.2010)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предоставлении мощност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 Цена Договора определяется в соответствии с порядком, предусмотренным Приложением № 4 и Приложением № 4.1. к Договору о предоставлении мощности, заключаемому по стандартной форме, являющейся Приложением №Д. 16. к Договору о присоединении (в редакции, утвержденной решением Наблюдательного совета НП «Совет рынка от 20 сентября 2010 года), и заключаемому по стандартной форме, и составляет  851059439 руб. (в т.ч. НДС).</w:t>
            </w:r>
          </w:p>
          <w:p>
            <w:pPr>
              <w:pStyle w:val="Normal"/>
              <w:ind w:left="12" w:hanging="12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 Иные существенные условия: а)  предмет договора: покупка мощности; б) стороны договора: Покупатель: ОАО «Ульяновскэнерго»; Продавец: ОАО «Четвертая генерирующая компания оптового рынка электроэнергии», в лице агента ЗАО «ЦФР»; НП «Совет рынка»; ОАО «СО ЕЭС»; ОАО «АТС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чие существенные условия установлен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унктах 2.1, 2.3, 3.1, 3.3 – 3.5, 3.7, 4.1, 4.7, 4.9, 10.3, 13.1, 13.3, в Приложениях № 1, № 4 и № 4.1 Договора о предоставлении мощности, заключаемом по стандартной форме, являющейся Приложением № Д.16 к Договору о присоединении к торговой системе оптового рынка, в редакции, утвержденной решением Наблюдательного совета НП «Совет рынка от 20 сентября 2010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обрена Советом директоров Общества (Протокол № 04 от  25.10.2010)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купли-продажи (поставки) мощности новых гидроэлектростанций (в том числе гидроаккумулирующих электростанций) № </w:t>
            </w:r>
            <w:r>
              <w:rPr>
                <w:sz w:val="20"/>
                <w:szCs w:val="20"/>
                <w:lang w:val="en-US"/>
              </w:rPr>
              <w:t>DPMG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11000497-</w:t>
            </w:r>
            <w:r>
              <w:rPr>
                <w:sz w:val="20"/>
                <w:szCs w:val="20"/>
                <w:lang w:val="en-US"/>
              </w:rPr>
              <w:t>ULYANEN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GZARMGE</w:t>
            </w:r>
            <w:r>
              <w:rPr>
                <w:sz w:val="20"/>
                <w:szCs w:val="20"/>
              </w:rPr>
              <w:t>1-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.Цена Договора определяется в соответствии с порядком, предусмотренным п.5 Договора о предоставлении мощности новых гидроэлектростанций (в том числе гидроаккумулирующих электростанций), заключаемому по стандартной форме, являющейся Приложением № Д 14  к Договору о присоединении (в редакции, утвержденной решением Наблюдательного совета НП «Совет рынка от 15.10.2010 с изменениями от 19.10.2010, 29.10.2010, 12.11.2010), и составляет </w:t>
            </w:r>
            <w:r>
              <w:rPr>
                <w:b/>
                <w:sz w:val="20"/>
                <w:szCs w:val="20"/>
              </w:rPr>
              <w:t xml:space="preserve"> 1104847585 руб</w:t>
            </w:r>
            <w:r>
              <w:rPr>
                <w:sz w:val="20"/>
                <w:szCs w:val="20"/>
              </w:rPr>
              <w:t>. (в т.ч. НДС).</w:t>
            </w:r>
          </w:p>
          <w:p>
            <w:pPr>
              <w:pStyle w:val="Normal"/>
              <w:ind w:left="12" w:hanging="12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. Иные существенные условия: а) предмет договора: покупка мощности; б) стороны договора: Покупатель: </w:t>
            </w:r>
            <w:r>
              <w:rPr>
                <w:b/>
                <w:sz w:val="20"/>
                <w:szCs w:val="20"/>
              </w:rPr>
              <w:t>ОАО «Ульяновскэнерго»</w:t>
            </w:r>
            <w:r>
              <w:rPr>
                <w:sz w:val="20"/>
                <w:szCs w:val="20"/>
              </w:rPr>
              <w:t xml:space="preserve">; Продавец: </w:t>
            </w:r>
            <w:r>
              <w:rPr>
                <w:b/>
                <w:sz w:val="20"/>
                <w:szCs w:val="20"/>
              </w:rPr>
              <w:t>ОАО «РусГидро»;</w:t>
            </w:r>
            <w:r>
              <w:rPr>
                <w:sz w:val="20"/>
                <w:szCs w:val="20"/>
              </w:rPr>
              <w:t xml:space="preserve"> НП «Совет рынка»; ОАО «СО ЕЭС»; ОАО «АТС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чие существенные условия установлены:</w:t>
            </w:r>
          </w:p>
          <w:p>
            <w:pPr>
              <w:pStyle w:val="Normal"/>
              <w:ind w:left="12" w:hanging="12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в пунктах 2.1, 2.3, 3.1, 3.3 – 3.5, 4.1, 4.3, 8.1, в Приложениях № 1, № 5 Договора о предоставлении мощности новых гидроэлектростанций (в том числе гидроаккумулирующих электростанций), заключаемому по стандартной форме, являющейся Приложением № Д 14  к Договору о присоединении (в редакции, утвержденной решением Наблюдательного совета НП «Совет рынка от 15.10.2010 с изменениями от 19.10.2010, 29.10.2010, 12.11.2010)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брена Советом директоров Общества (Протокол № 05 от  16.12.2010)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купли-продажи (поставки) мощности новых гидроэлектростанций (в том числе гидроаккумулирующих электростанций) № </w:t>
            </w:r>
            <w:r>
              <w:rPr>
                <w:sz w:val="20"/>
                <w:szCs w:val="20"/>
                <w:lang w:val="en-US"/>
              </w:rPr>
              <w:t>DPMG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11000710-</w:t>
            </w:r>
            <w:r>
              <w:rPr>
                <w:sz w:val="20"/>
                <w:szCs w:val="20"/>
                <w:lang w:val="en-US"/>
              </w:rPr>
              <w:t>ULYANEN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GZRGAES</w:t>
            </w:r>
            <w:r>
              <w:rPr>
                <w:sz w:val="20"/>
                <w:szCs w:val="20"/>
              </w:rPr>
              <w:t>1-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.Цена Договора определяется в соответствии с порядком, предусмотренным п.5 Договора о предоставлении мощности новых гидроэлектростанций (в том числе гидроаккумулирующих электростанций), заключаемому по стандартной форме, являющейся Приложением № Д 14  к Договору о присоединении (в редакции, утвержденной решением Наблюдательного совета НП «Совет рынка от 15.10.2010 с изменениями от 19.10.2010, 29.10.2010, 12.11.2010), и составляет </w:t>
            </w:r>
            <w:r>
              <w:rPr>
                <w:b/>
                <w:sz w:val="20"/>
                <w:szCs w:val="20"/>
              </w:rPr>
              <w:t xml:space="preserve"> 1287534569 руб</w:t>
            </w:r>
            <w:r>
              <w:rPr>
                <w:sz w:val="20"/>
                <w:szCs w:val="20"/>
              </w:rPr>
              <w:t>. (в т.ч. НДС).</w:t>
            </w:r>
          </w:p>
          <w:p>
            <w:pPr>
              <w:pStyle w:val="Normal"/>
              <w:ind w:left="12" w:hanging="12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Иные существенные условия: а) предмет договора: покупка мощ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) стороны договора: Покупатель: </w:t>
            </w:r>
            <w:r>
              <w:rPr>
                <w:b/>
                <w:sz w:val="20"/>
                <w:szCs w:val="20"/>
              </w:rPr>
              <w:t>ОАО «Ульяновскэнерго»</w:t>
            </w:r>
            <w:r>
              <w:rPr>
                <w:sz w:val="20"/>
                <w:szCs w:val="20"/>
              </w:rPr>
              <w:t xml:space="preserve">;Продавец: </w:t>
            </w:r>
            <w:r>
              <w:rPr>
                <w:b/>
                <w:sz w:val="20"/>
                <w:szCs w:val="20"/>
              </w:rPr>
              <w:t>ОАО «РусГидро»;</w:t>
            </w:r>
            <w:r>
              <w:rPr>
                <w:sz w:val="20"/>
                <w:szCs w:val="20"/>
              </w:rPr>
              <w:t xml:space="preserve"> НП «Совет рынка»; ОАО «СО ЕЭС»; ОАО «АТС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чие существенные условия установлены:</w:t>
            </w:r>
          </w:p>
          <w:p>
            <w:pPr>
              <w:pStyle w:val="Normal"/>
              <w:ind w:left="12" w:hanging="12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в пунктах 2.1, 2.3, 3.1, 3.3 – 3.5, 4.1, 4.3, 8.1, в Приложениях № 1, № 5 Договора о предоставлении мощности новых гидроэлектростанций (в том числе гидроаккумулирующих электростанций), заключаемому по стандартной форме, являющейся Приложением № Д 14  к Договору о присоединении (в редакции, утвержденной решением Наблюдательного совета НП «Совет рынка от 15.10.2010 с изменениями от 19.10.2010, 29.10.2010, 12.11.2010).</w:t>
            </w:r>
          </w:p>
          <w:p>
            <w:pPr>
              <w:pStyle w:val="Normal"/>
              <w:ind w:left="12" w:hanging="0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брена Советом директоров Общества (Протокол № 05 от  16.12.2010)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говор купли-продажи (поставки) мощности новых гидроэлектростанций (в том числе гидроаккумулирующих электростанций) № </w:t>
            </w:r>
            <w:r>
              <w:rPr>
                <w:sz w:val="20"/>
                <w:szCs w:val="20"/>
                <w:lang w:val="en-US"/>
              </w:rPr>
              <w:t>DPMG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11000923-</w:t>
            </w:r>
            <w:r>
              <w:rPr>
                <w:sz w:val="20"/>
                <w:szCs w:val="20"/>
                <w:lang w:val="en-US"/>
              </w:rPr>
              <w:t>ULYANEN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GZRAES</w:t>
            </w:r>
            <w:r>
              <w:rPr>
                <w:sz w:val="20"/>
                <w:szCs w:val="20"/>
              </w:rPr>
              <w:t>2-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. Цена Договора определяется в соответствии с порядком, предусмотренным п.5 Договора о предоставлении мощности новых гидроэлектростанций (в том числе гидроаккумулирующих электростанций), заключаемому по стандартной форме, являющейся Приложением № Д 14  к Договору о присоединении (в редакции, утвержденной решением Наблюдательного совета НП «Совет рынка от 15.10.2010 с изменениями от 19.10.2010, 29.10.2010, 12.11.2010), и составляет </w:t>
            </w:r>
            <w:r>
              <w:rPr>
                <w:b/>
                <w:sz w:val="20"/>
                <w:szCs w:val="20"/>
              </w:rPr>
              <w:t xml:space="preserve"> 1356727601 руб</w:t>
            </w:r>
            <w:r>
              <w:rPr>
                <w:sz w:val="20"/>
                <w:szCs w:val="20"/>
              </w:rPr>
              <w:t>. (в т.ч. НДС).</w:t>
            </w:r>
          </w:p>
          <w:p>
            <w:pPr>
              <w:pStyle w:val="Normal"/>
              <w:ind w:left="12" w:hanging="12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 Иные существенные условия: а) предмет договора: покупка мощ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) стороны договора: Покупатель: </w:t>
            </w:r>
            <w:r>
              <w:rPr>
                <w:b/>
                <w:sz w:val="20"/>
                <w:szCs w:val="20"/>
              </w:rPr>
              <w:t>ОАО «Ульяновскэнерго»</w:t>
            </w:r>
            <w:r>
              <w:rPr>
                <w:sz w:val="20"/>
                <w:szCs w:val="20"/>
              </w:rPr>
              <w:t xml:space="preserve">; Продавец: </w:t>
            </w:r>
            <w:r>
              <w:rPr>
                <w:b/>
                <w:sz w:val="20"/>
                <w:szCs w:val="20"/>
              </w:rPr>
              <w:t>ОАО «РусГидро»;</w:t>
            </w:r>
            <w:r>
              <w:rPr>
                <w:sz w:val="20"/>
                <w:szCs w:val="20"/>
              </w:rPr>
              <w:t xml:space="preserve"> НП «Совет рынка»; ОАО «СО ЕЭС»; ОАО «АТС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чие существенные условия установлены:</w:t>
            </w:r>
          </w:p>
          <w:p>
            <w:pPr>
              <w:pStyle w:val="Normal"/>
              <w:ind w:left="12" w:hanging="12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в пунктах 2.1, 2.3, 3.1, 3.3 – 3.5, 4.1, 4.3, 8.1, в Приложениях № 1, № 5 Договора о предоставлении мощности новых гидроэлектростанций (в том числе гидроаккумулирующих электростанций), заключаемому по стандартной форме, являющейся Приложением № Д 14  к Договору о присоединении (в редакции, утвержденной решением Наблюдательного совета НП «Совет рынка от 15.10.2010 с изменениями от 19.10.2010, 29.10.2010, 12.11.2010).</w:t>
            </w:r>
          </w:p>
          <w:p>
            <w:pPr>
              <w:pStyle w:val="Normal"/>
              <w:ind w:left="12" w:hanging="0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брена Советом директоров Общества (Протокол № 05 от  16.12.2010)</w:t>
            </w:r>
          </w:p>
        </w:tc>
      </w:tr>
    </w:tbl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2. Информация о совершенных Обществом в отчетном году сделках, в совершении которых имеется заинтересованность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903"/>
        <w:gridCol w:w="8640"/>
        <w:gridCol w:w="1620"/>
        <w:gridCol w:w="1800"/>
      </w:tblGrid>
      <w:tr>
        <w:trPr>
          <w:tblHeader w:val="true"/>
          <w:trHeight w:val="36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делк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енные условия сде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интересованные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одобрении сделки органами управления Общества</w:t>
            </w:r>
          </w:p>
        </w:tc>
      </w:tr>
      <w:tr>
        <w:trPr>
          <w:trHeight w:val="43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анковского вклада (депозита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ы догов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чик – ОАО «Ульяновскэнерг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– ПВ-Банк (закрытое акционерное обще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гов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чик размещает в Банке путем безналичного перечисления, а Банк принимает в качестве депозитного вклада денежные средства в сумме 20000000,00 (Двадцать миллионов) руб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начисляет проценты по депозиту исходя из ставки 6,0 (шесть) процентов годов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позита составляет 31 (тридцать один ден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: настоящий договор вступает в силу с момента его подписания сторонами и утрачивает силу с момента возвращения Банком Вкладчику суммы депозита и процентов по нем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кин И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юченя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брена Советом директоров Общества (Протокол № 05 от  16.12.2010)</w:t>
            </w:r>
          </w:p>
        </w:tc>
      </w:tr>
      <w:tr>
        <w:trPr>
          <w:trHeight w:val="43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 к договору от 31.12.2008 года №5 на оказание услуг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роны договора: ОАО энергетики и электрификации Ульяновской области «Ульяновскэнерго» - Заказчик, ООО «Энергия развития, аудит» - Исполнитель.</w:t>
            </w:r>
          </w:p>
          <w:p>
            <w:pPr>
              <w:pStyle w:val="Style17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мет договора: оказание следующих услуг – участие в процессе формирования бизнес-плана Общества, мониторинг финансово-экономического состояния ОАО «Ульяновскэнерго», консультирование и предоставление рекомендаций в области регулирования тарифов на электрическую энергию и мощность, консультирование и предоставление рекомендаций по работе на оптовом рынке электрической энергии.</w:t>
            </w:r>
          </w:p>
          <w:p>
            <w:pPr>
              <w:pStyle w:val="Style17"/>
              <w:ind w:left="-108" w:first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ок действия договора: с 01.01.2009 года и действует до 31.12.2011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ия развития, ауд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брена Советом директоров Общества (Протокол № 06 от  29.12.2010)</w:t>
            </w:r>
          </w:p>
        </w:tc>
      </w:tr>
      <w:tr>
        <w:trPr>
          <w:trHeight w:val="21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полнительное соглашение №1 </w:t>
            </w:r>
            <w:r>
              <w:rPr>
                <w:sz w:val="20"/>
                <w:szCs w:val="20"/>
              </w:rPr>
              <w:t>к договору аренды недвижимого имуществ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 27/358 от 20.08.2010г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ы догово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тор– ОАО «Ульяновскэнерго»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рендодатель – ИП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Лукина Маргарита Валериевна, ИП </w:t>
            </w:r>
            <w:r>
              <w:rPr>
                <w:bCs/>
                <w:sz w:val="20"/>
                <w:szCs w:val="20"/>
              </w:rPr>
              <w:t>Авдейчева Ирина Владислав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договора: Арендодатель передает, а Арендатор принимает в аренду недвижимое имущество, состоящее из нежилых  помещений  общей площадью 4 285,51  (Четыре тысячи двести восемьдесят пять целых пятьдесят одна сотая) кв.м. (далее по тексту - «Объект»), находящихся в 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жилом административном здании с гаражом общей площадью 4 772,46  (четыре тысячи семьсот семьдесят две целых сорок шесть сотых) кв.м. и принадлежностями (литеры: А,а,а1,Б,Б1,Г,Г3,к1,I-VI), расположенном по адресу: г. Ульяновск, пр. 50-летия ВЛКСМ, д. 23А (далее по тексту - «Здание»)</w:t>
            </w:r>
            <w:r>
              <w:rPr>
                <w:bCs/>
                <w:sz w:val="20"/>
                <w:szCs w:val="20"/>
              </w:rPr>
              <w:t xml:space="preserve">, для использования под офисные помещения площадью 3 833,12 кв. м (литеры: А,а,а1,); подсобные помещения площадью 452,39 кв. м, в том числе:   помещения под размещение автотранспорта и хозблока  с пристроем (литеры Б, Б1), помещение для размещения охраны-сторожка (литера Г3), помещение трансформаторной подстанции (литера Г),  ограждение территории и тамбур (к1,I-VI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договора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говор заключен сроком на 5 лет и вступает в силу с момента его регистрации в Управлении Федеральной службы государственной регистрации, кадастра и картографии по Ульяновской области – по 24.11.2015г.  (п. 1.6. Договора аренды недвижимого имуществ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 27/358 от 20.08.2010г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йче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брена Советом директоров Общества (Протокол № 06 от  29.12.2010)</w:t>
            </w:r>
          </w:p>
        </w:tc>
      </w:tr>
    </w:tbl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701" w:footer="709" w:bottom="851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tabs>
        <w:tab w:val="clear" w:pos="708"/>
        <w:tab w:val="left" w:pos="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00:00Z</dcterms:created>
  <dc:creator>Филатова</dc:creator>
  <dc:description/>
  <cp:keywords/>
  <dc:language>en-US</dc:language>
  <cp:lastModifiedBy>Филатова</cp:lastModifiedBy>
  <cp:lastPrinted>2011-04-13T08:57:00Z</cp:lastPrinted>
  <dcterms:modified xsi:type="dcterms:W3CDTF">2011-04-13T05:04:00Z</dcterms:modified>
  <cp:revision>33</cp:revision>
  <dc:subject/>
  <dc:title>Приложение № 2 к годовому отчету ОАО «Ульяновскэнерго» </dc:title>
</cp:coreProperties>
</file>